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57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KOMPUTERÓW STACJONARNYCH, MONITORÓW LCD ORAZ AKCESORIÓW KOMPUTEROWYCH DLA JEDNOSTEK ORGANIZACYJNYCH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19T10:01:00Z</cp:lastPrinted>
  <dcterms:modified xsi:type="dcterms:W3CDTF">2012-11-19T09:01:00Z</dcterms:modified>
  <cp:revision>13</cp:revision>
  <dc:subject/>
  <dc:title/>
</cp:coreProperties>
</file>